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7.12.2019</w:t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1890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Cs w:val="28"/>
        </w:rPr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9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7.12.2019 </w:t>
            </w:r>
            <w:r>
              <w:rPr>
                <w:color w:val="000000"/>
                <w:sz w:val="24"/>
                <w:szCs w:val="24"/>
                <w:u w:val="single"/>
              </w:rPr>
              <w:t>№189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0495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7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"АКЦЕНТ-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,61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росп. Перемоги, 39/4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0496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7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"АКЦЕНТ-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0,39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росп. Перемоги, 39/4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0476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9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КОМЕРЦІЙНИЙ БАНК "ПРИВАТ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8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Кирилівська, 12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60863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3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омод на Лівобережній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1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Шептицького Андрея Митрополита (Луначарського), 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0470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1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інево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7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Андрія Малишка, 4/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61192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5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Шарк-2007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7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Героїв Сталінграду, 6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0752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3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ВЕТСЕМІНА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Ревуцького, 42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460805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3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Борисенко Орина Вікто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79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Оболонський, 2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2042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7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Хоменко Оксана Михайл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740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Гетьмана Вадима, 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3:42:00Z</dcterms:created>
  <dc:creator>Pohoda</dc:creator>
  <dc:description/>
  <cp:keywords/>
  <dc:language>en-US</dc:language>
  <cp:lastModifiedBy>admin</cp:lastModifiedBy>
  <cp:lastPrinted>2019-12-23T09:48:00Z</cp:lastPrinted>
  <dcterms:modified xsi:type="dcterms:W3CDTF">2019-12-27T13:42:00Z</dcterms:modified>
  <cp:revision>2</cp:revision>
  <dc:subject/>
  <dc:title> </dc:title>
</cp:coreProperties>
</file>